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报送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秋季学期开课计划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二级学院：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根据《二</w:t>
      </w:r>
      <w:r>
        <w:rPr>
          <w:sz w:val="28"/>
          <w:szCs w:val="28"/>
        </w:rPr>
        <w:t>О</w:t>
      </w:r>
      <w:r>
        <w:rPr>
          <w:sz w:val="28"/>
          <w:szCs w:val="28"/>
        </w:rPr>
        <w:t>一五年春季学期教学工作日程安排》，现将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秋季学期开课计划报送工作相关事宜通知如下：</w:t>
      </w:r>
    </w:p>
    <w:p>
      <w:pPr>
        <w:pStyle w:val="Normal"/>
        <w:spacing w:lineRule="auto" w:line="360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1. 2011</w:t>
      </w:r>
      <w:r>
        <w:rPr>
          <w:sz w:val="28"/>
          <w:szCs w:val="28"/>
        </w:rPr>
        <w:t>级学生（医学类）开课计划按《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版人才培养方案》制定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学生开课计划按《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版本科人才培养方案》制定，</w:t>
      </w:r>
      <w:r>
        <w:rPr>
          <w:sz w:val="28"/>
          <w:szCs w:val="28"/>
        </w:rPr>
        <w:t>2013-2015</w:t>
      </w:r>
      <w:r>
        <w:rPr>
          <w:sz w:val="28"/>
          <w:szCs w:val="28"/>
        </w:rPr>
        <w:t>级学生开课计划按《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版本科人才培养方案》制定。要求注明新的课程号并将实践教学环节一并反映到开课计划中。注意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级新生根据历年转专业之后的最大规模预报班级及人数，请各学院与相关部门、科室协调好班级人数报送与系统录入事宜，以保证教务管理系统中开课计划制定正常进行，确保排课进度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《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本科人才培养方案》，开设通识选修课的教师应具备讲师及以上职称，首次开课须按要求填写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的《湖北民族学院通识选修课程开课申请表》，二级学院签字盖章，由教学科收集汇总之后交教务处。另外：老师所申请开课的课程原则上应按照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中的《通识选修课程模块》申报，在符合条件的情况下也可申报新的选修课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>本次通识选修课不再设定最低开课门次</w:t>
      </w:r>
      <w:r>
        <w:rPr>
          <w:sz w:val="28"/>
          <w:szCs w:val="28"/>
        </w:rPr>
        <w:t>，各学院根据情况择优报送，原则上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春季学期停开了的课程，下学期作为课程调整阶段，不予报送；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秋季学期开始，连续两次停开的课程今后不予报送（但停开不影响同一教师申报其他通识选修课程）。通识选修课程须按照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的“通识选修课汇总表”（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）模板格式报送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教务管理系统中教学计划的维护、核对，须在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周内完成，核对时要严格按照本科人才培养方案进行，不漏开、不错开课程，</w:t>
      </w:r>
      <w:r>
        <w:rPr>
          <w:color w:val="FF0000"/>
          <w:sz w:val="28"/>
          <w:szCs w:val="28"/>
        </w:rPr>
        <w:t>由教务处统一排课的课程统一放在“通识课课组”</w:t>
      </w:r>
      <w:r>
        <w:rPr>
          <w:sz w:val="28"/>
          <w:szCs w:val="28"/>
        </w:rPr>
        <w:t>，便于统一开课，请二级学院仔细核对是否有漏开、错开课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请各二级学院于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周星期一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5:00</w:t>
      </w:r>
      <w:r>
        <w:rPr>
          <w:sz w:val="28"/>
          <w:szCs w:val="28"/>
        </w:rPr>
        <w:t>）之前报开课计划电子版</w:t>
      </w:r>
      <w:r>
        <w:rPr>
          <w:sz w:val="28"/>
          <w:szCs w:val="28"/>
        </w:rPr>
        <w:t>+</w:t>
      </w:r>
      <w:r>
        <w:rPr>
          <w:sz w:val="28"/>
          <w:szCs w:val="28"/>
        </w:rPr>
        <w:t>纸质版（经办人签字、分管教学领导签字盖章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从本学期开始，所有课表均要求进入教务管理系统，请各学院按时完成教学计划维护、开课计划制定，并完成教务管理系统中课表的编排。</w:t>
      </w: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ind w:firstLine="5600"/>
        <w:rPr/>
      </w:pP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</w:p>
    <w:p>
      <w:pPr>
        <w:pStyle w:val="Normal"/>
        <w:ind w:firstLine="51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  <w:r>
        <w:rPr>
          <w:rFonts w:eastAsia="Times New Roman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4:00Z</dcterms:created>
  <dc:creator>微软用户</dc:creator>
  <dc:description/>
  <cp:keywords/>
  <dc:language>en-US</dc:language>
  <cp:lastModifiedBy>教务处</cp:lastModifiedBy>
  <dcterms:modified xsi:type="dcterms:W3CDTF">2015-04-22T00:55:00Z</dcterms:modified>
  <cp:revision>214</cp:revision>
  <dc:subject/>
  <dc:title/>
</cp:coreProperties>
</file>